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32"/>
          <w:szCs w:val="32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32"/>
          <w:szCs w:val="32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32"/>
          <w:szCs w:val="32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32"/>
          <w:szCs w:val="32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32"/>
          <w:szCs w:val="32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32"/>
          <w:szCs w:val="32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32"/>
          <w:szCs w:val="32"/>
          <w:u w:val="single"/>
        </w:rPr>
        <w:t>ПЛАН: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32"/>
          <w:szCs w:val="32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Style15"/>
        <w:rPr>
          <w:rFonts w:ascii="Times New Roman" w:hAnsi="Times New Roman" w:eastAsia="MS Mincho;ＭＳ 明朝" w:cs="Times New Roman"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Cs/>
          <w:sz w:val="28"/>
          <w:szCs w:val="28"/>
        </w:rPr>
        <w:t>Введение</w:t>
      </w:r>
    </w:p>
    <w:p>
      <w:pPr>
        <w:pStyle w:val="Style15"/>
        <w:numPr>
          <w:ilvl w:val="0"/>
          <w:numId w:val="2"/>
        </w:numPr>
        <w:rPr>
          <w:rFonts w:ascii="Times New Roman" w:hAnsi="Times New Roman" w:eastAsia="MS Mincho;ＭＳ 明朝" w:cs="Times New Roman"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Cs/>
          <w:sz w:val="28"/>
          <w:szCs w:val="28"/>
        </w:rPr>
        <w:t>Начисление заработной платы</w:t>
      </w:r>
    </w:p>
    <w:p>
      <w:pPr>
        <w:pStyle w:val="Style15"/>
        <w:numPr>
          <w:ilvl w:val="0"/>
          <w:numId w:val="2"/>
        </w:numPr>
        <w:rPr>
          <w:rFonts w:ascii="Times New Roman" w:hAnsi="Times New Roman" w:eastAsia="MS Mincho;ＭＳ 明朝" w:cs="Times New Roman"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Cs/>
          <w:sz w:val="28"/>
          <w:szCs w:val="28"/>
        </w:rPr>
        <w:t>Оплата труда в ночное время</w:t>
      </w:r>
    </w:p>
    <w:p>
      <w:pPr>
        <w:pStyle w:val="Style15"/>
        <w:rPr>
          <w:rFonts w:ascii="Times New Roman" w:hAnsi="Times New Roman" w:eastAsia="MS Mincho;ＭＳ 明朝" w:cs="Times New Roman"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Cs/>
          <w:sz w:val="28"/>
          <w:szCs w:val="28"/>
        </w:rPr>
        <w:t>Заключение</w:t>
      </w:r>
    </w:p>
    <w:p>
      <w:pPr>
        <w:pStyle w:val="Style15"/>
        <w:rPr>
          <w:rFonts w:ascii="Times New Roman" w:hAnsi="Times New Roman" w:eastAsia="MS Mincho;ＭＳ 明朝" w:cs="Times New Roman"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Cs/>
          <w:sz w:val="28"/>
          <w:szCs w:val="28"/>
        </w:rPr>
        <w:t>Список литературы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32"/>
          <w:szCs w:val="32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  <w:br/>
      </w:r>
      <w:r>
        <w:rPr>
          <w:rFonts w:eastAsia="MS Mincho;ＭＳ 明朝" w:cs="Times New Roman" w:ascii="Times New Roman" w:hAnsi="Times New Roman"/>
          <w:b/>
          <w:bCs/>
          <w:sz w:val="32"/>
          <w:szCs w:val="32"/>
          <w:u w:val="single"/>
        </w:rPr>
        <w:t>ВВЕДЕНИЕ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szCs w:val="28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Style15"/>
        <w:ind w:firstLine="708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В условиях перехода к системе рыночного хозяйствования в соответствии с изменениями в экономическом и социальном развитии страны, существенно меняется и политика в области оплаты труда, социальной поддержки и защиты работников. Многие функции государства по реализации этой политики переданы непосредственно предприятиям, которые самостоятельно устанавливают формы, системы и размеры оплаты труда, материального стимулирования  его  результатов. Понятие «заработная плата» наполнилась новым содержанием и охватывает все виды  заработков (а также различных премий, доплат, надбавок и социальных льгот), начисленных в денежных и натуральных формах (независимо от источников финансирования), включая денежные суммы,  начисленные работникам в соответствии с законодательством за не проработанное время (ежегодный отпуск, праздничные дни и т.п.).</w:t>
      </w:r>
    </w:p>
    <w:p>
      <w:pPr>
        <w:pStyle w:val="Normal"/>
        <w:ind w:firstLine="284"/>
        <w:jc w:val="both"/>
        <w:rPr/>
      </w:pPr>
      <w:r>
        <w:rPr>
          <w:b/>
          <w:sz w:val="28"/>
          <w:szCs w:val="28"/>
        </w:rPr>
        <w:t>Заработная плата, или ставка заработной платы</w:t>
      </w:r>
      <w:r>
        <w:rPr>
          <w:sz w:val="28"/>
          <w:szCs w:val="28"/>
        </w:rPr>
        <w:t>, - это цена, выплачиваемая за использование труда. Экономисты часто применяют термин "труд" в ши</w:t>
        <w:softHyphen/>
        <w:t>роком смысле, включая оплату труда 1) рабочих в обычном понимании этого слова, ( самых разных профес</w:t>
        <w:softHyphen/>
        <w:t>сий); 2) Разнопрофильных специалистов - юристов, врачей, стоматологов, преподавателей и т. д. и 3) владельцев мелких предприятий - парикмахеров, водопроводчиков, мастеров по ремонту телевизоров и множество различных торговцев - за трудовые услуги, предостав</w:t>
        <w:softHyphen/>
        <w:t xml:space="preserve">ляемые при реализации их деловой активности. 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  <w:t>1.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32"/>
          <w:szCs w:val="32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32"/>
          <w:szCs w:val="32"/>
          <w:u w:val="single"/>
        </w:rPr>
        <w:t>Начисление заработной платы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36"/>
          <w:szCs w:val="36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36"/>
          <w:szCs w:val="36"/>
          <w:u w:val="single"/>
        </w:rPr>
      </w:r>
    </w:p>
    <w:p>
      <w:pPr>
        <w:pStyle w:val="Style15"/>
        <w:ind w:firstLine="708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Прежде чем говорить о начислении заработной платы хотелось бы немного сказать о видах оплаты труда.</w:t>
      </w:r>
    </w:p>
    <w:p>
      <w:pPr>
        <w:pStyle w:val="Style15"/>
        <w:ind w:firstLine="708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Различают основную и дополнительную оплату труда.</w:t>
      </w:r>
    </w:p>
    <w:p>
      <w:pPr>
        <w:pStyle w:val="Style15"/>
        <w:ind w:firstLine="708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К основной оплате относится оплата, начисляемая работникам за отработанное время, количество и качество выполненных работ: оплата по сдельным расценкам, тарифным ставкам, окладам, премии сдельщикам и повременщикам, различные доплаты и т. д.</w:t>
      </w:r>
    </w:p>
    <w:p>
      <w:pPr>
        <w:pStyle w:val="Style15"/>
        <w:ind w:firstLine="708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К дополнительной заработной плате относятся выплаты за непроработанное время, предусмотренное законодательством по труду: оплата очередных отпусков, льготных часов подростков, за время выполнения государственных и общественных обязанностей и т. д.</w:t>
      </w:r>
    </w:p>
    <w:p>
      <w:pPr>
        <w:pStyle w:val="Style15"/>
        <w:ind w:firstLine="708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Предприятия самостоятельно, но  в соответствии с законодательством устанавливают штатное расписание, формы и системы оплаты труда, премирования. Различают две   основные  формы  оплаты  труда: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72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сдельную (в основу расчета берется объем работы и расценка за выполнение его единицы)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72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повременную (за основу берется тарифная ставка за час работы или оклад и отработанное время).</w:t>
      </w:r>
    </w:p>
    <w:p>
      <w:pPr>
        <w:pStyle w:val="Style15"/>
        <w:ind w:firstLine="708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Кроме того,  возможно применение разновидностей этих форм (простая повременная, повременно премиальная, прямая сдельная, сдельно премиальная и т.д.).</w:t>
      </w:r>
    </w:p>
    <w:p>
      <w:pPr>
        <w:pStyle w:val="Style15"/>
        <w:ind w:firstLine="708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На основании  выбранной  системы  оплаты  труда на предприятии учет ее регламентируется следующими документами: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выписка из протокола собрания о ставках повременщиков;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табель учета рабочего времени;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карточка учета выработки;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наряды, договоры, контракты, трудовые соглашения с визой руководителя о выплате, приказы и др.</w:t>
      </w:r>
    </w:p>
    <w:p>
      <w:pPr>
        <w:pStyle w:val="Style15"/>
        <w:ind w:firstLine="708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Заработная плата выплачивается еженедельно, два раза в месяц и ежемесячно,  согласно  порядку,  установленному  на предприятии. При этом в день выплаты заработной платы в банк предоставляются  платежные поручения на перечисление подоходного налога, транспортного налога, налога на нужды образовательных учреждений, а также платежи в фонды (пенсионный, медицинского страхования, социального страхования, занятости).</w:t>
      </w:r>
    </w:p>
    <w:p>
      <w:pPr>
        <w:pStyle w:val="Style15"/>
        <w:ind w:firstLine="708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Из оплаты труда работников, как состоящих в списочном составе, так и лиц, работающих по трудовым соглашениям, договорам подряда, по совместительству, выполняющих разовые работы, могут быть произведены различные удержания: либо обязательные, либо удержания по инициативе предприятия. К ним относятся: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72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удержания для уплаты государственных налогов, обязательных страховых взносов в Пенсионный фонд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72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по исполнительным листам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72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по возмещению материального ущерба, причиненного предприятию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72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для погашения задолжностей  за допущенный брак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72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по  выданным авансам и излишне выплаченным денежным суммам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72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для уплаты административных и судебных штрафов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72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удержания из заработка по исправительным работам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72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по поручениям - обязательства за приобретенные товары в кредит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72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по письменным поручениям о переводе страховых взносов по договорам личного страхования.</w:t>
      </w:r>
    </w:p>
    <w:p>
      <w:pPr>
        <w:pStyle w:val="Style15"/>
        <w:ind w:firstLine="708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Размер начислений (заработная плата, аванс, премии, доплаты, пособия, отпускные и т.д.) производятся в соответствии с нормативными актами.</w:t>
      </w:r>
    </w:p>
    <w:p>
      <w:pPr>
        <w:pStyle w:val="Style15"/>
        <w:ind w:firstLine="708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Основная заработная плата начисляется в соответствии со сдельными расценками, тарифными ставками, окладами. Учитываются также доплаты в связи с отклонениями от нормальных условий работы,  за работу в ночное время, за сверхурочные работы, за бригадирство, оплата простоев не по вине рабочих и т.п.</w:t>
      </w:r>
    </w:p>
    <w:p>
      <w:pPr>
        <w:pStyle w:val="Style15"/>
        <w:ind w:firstLine="708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К дополнительной оплате относятся выплаты за непроработанное время: отпуска, перерывы в работе кормящих матерей, подростков, на выполнение общественных обязанностей,  а также выходное пособие  при увольнении, при нетрудоспособности и т.д.</w:t>
      </w:r>
    </w:p>
    <w:p>
      <w:pPr>
        <w:pStyle w:val="Style15"/>
        <w:ind w:firstLine="708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Право на отпуск или выплату компенсации при неиспользовании его предоставляется работникам по истечении 11 месяцев непрерывной работы на данном предприятии. При уходе в отпуск за работником сохраняется право на получение среднего заработка, который определяется исходя из суммы зарплаты, начисленной за предшествующие 3 месяца; разрешено в отдельных случаях использовать 12 месяцев.</w:t>
      </w:r>
    </w:p>
    <w:p>
      <w:pPr>
        <w:pStyle w:val="Style15"/>
        <w:ind w:firstLine="708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При подсчете среднего заработка для оплаты отпуска и выплаты компенсации за  неиспользованный  отпуск учитываются все виды оплаты труда, на которые начисляются страховые взносы независимо от систематичности их выплаты (производственные премии, доплаты за сверхурочные и за работу в ночное время, надбавки за выслугу лет и т.д.) При этом  премии и другие выплаты стимулирующего характера включаются при подсчете среднего заработка по времени их фактического  начисления. А годовые вознаграждения - в размере 1/12 за каждый месяц расчетного периода (в случаях, когда время, приходящееся на  расчетный период, отработано не полностью,  премии учитываются пропорционально отработанному времени).</w:t>
      </w:r>
    </w:p>
    <w:p>
      <w:pPr>
        <w:pStyle w:val="Style15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Средний дневной заработок для оплаты отпускных (компенсаций за неиспользованный отпуск) подсчитываются путем  деления  фактического заработка за  расчетный  период  (предшествующие 3 месяца) на 3 и на коэффициенты: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72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25,25 -  среднемесячное  число  рабочих дней при оплате отпуска установленного в рабочих днях;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72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29,60 - среднемесячное число календарных дней при оплате отпуска установленного в календарных днях.</w:t>
      </w:r>
    </w:p>
    <w:p>
      <w:pPr>
        <w:pStyle w:val="Style15"/>
        <w:ind w:firstLine="708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В случае если расчетный  период отработан не полностью, отпуск оплачивается исходя из средне дневного заработка,  определяемого путем деления заработка  за  фактически проработанное время: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72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на число рабочих дней по календарю шестидневной рабочей недели, приходящихся на проработанное время (при подсчете средне дневного заработка  в рабочих днях);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72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на  число  календарных дней (при подсчете в календарных днях).</w:t>
      </w:r>
    </w:p>
    <w:p>
      <w:pPr>
        <w:pStyle w:val="Style15"/>
        <w:ind w:firstLine="708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Полученный таким  образом среднедневной заработок умножается на количество дней отпуска (минимальная продолжительность -  24  дня), из расчетного  периода при этом исключаются праздничные дни. В случае повышения тарифных ставок (окладов) по отрасли  или на предприятии при исчислении среднего заработка они, как премии и другие выплаты, корректируются на коэффициент повышения; но это не относится к изменению ставки (оклада) конкретному работнику. Кроме того, следует помнить, что из расчетного периода исключается время, в течении которого работник  освобождался от работы с частичным сохранением зарплаты или без оплаты, а также время больничных; при этом в случае сохранения частичной оплаты эта часть исключается из подсчета среднего заработка.</w:t>
      </w:r>
    </w:p>
    <w:p>
      <w:pPr>
        <w:pStyle w:val="Style15"/>
        <w:ind w:firstLine="708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Пособие по временной нетрудоспособности оплачивается работникам за счет отчислений на социальное страхование при заболевании (травме), связанной с утратой трудоспособности, болезни члена семьи, санаторно-курортном лечении, временном переводе на другую работу в связи с профессиональным заболеванием. Основанием для назначения    пособий служат выданные лечащим учреждением листки нетрудоспособности.</w:t>
      </w:r>
    </w:p>
    <w:p>
      <w:pPr>
        <w:pStyle w:val="Style15"/>
        <w:ind w:firstLine="708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Размер пособия зависит от непрерывного стажа работы: при стаже до 5 лет положено оплатить 60%  среднего заработка, от 5 до 8 лет - 80%, свыше 8 лет - 100%. Работникам имеющим 3-х иждивенцев до 16 лет (учащихся до 18лет), инвалидам войны, временно нетрудоспособным в связи с профзаболеванием  и производственной травмой, по беременности и родам выплачивается 100% независимо от стажа.</w:t>
      </w:r>
    </w:p>
    <w:p>
      <w:pPr>
        <w:pStyle w:val="Style15"/>
        <w:ind w:firstLine="708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Начисление пособий по временной нетрудоспособности, беременности и родам  производится  в  зависимости от формы оплаты труда. Работникам-повременщикам пособия начисляются исходя из фактической оплаты труда за месяц, на которую начисляются страховые взносы, с включением в нее денежных премий, надбавок и доплат.</w:t>
      </w:r>
    </w:p>
    <w:p>
      <w:pPr>
        <w:pStyle w:val="Style15"/>
        <w:ind w:firstLine="708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Пособия не исчисляются за работу по совместительству, за дни простоя, за сверхурочное время, за работу в праздничные дни, не учитываются также  единовременные  выплаты. Премии  берутся  в  расчет в среднемесячном размере.</w:t>
      </w:r>
    </w:p>
    <w:p>
      <w:pPr>
        <w:pStyle w:val="Style15"/>
        <w:ind w:firstLine="708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При сдельной оплате труда пособие работникам исчисляется исходя из среднего заработка за 2 последних календарных месяца, предшествующих первому числу месяца, в котором наступила нетрудоспособность. Средний дневной заработок, кроме оплаты отпуска, определяется путем деления фактически выплаченных сумм в расчетном периоде на количество рабочих дней из нормальной или сокращенной продолжительности рабочего времени, установленной законодательством.</w:t>
      </w:r>
    </w:p>
    <w:p>
      <w:pPr>
        <w:pStyle w:val="Style15"/>
        <w:ind w:firstLine="708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1"/>
        <w:jc w:val="center"/>
        <w:rPr>
          <w:sz w:val="32"/>
          <w:szCs w:val="32"/>
        </w:rPr>
      </w:pPr>
      <w:r>
        <w:rPr>
          <w:sz w:val="32"/>
          <w:szCs w:val="32"/>
        </w:rPr>
        <w:t>2.</w:t>
      </w:r>
    </w:p>
    <w:p>
      <w:pPr>
        <w:pStyle w:val="1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Оплата труда в ночное время</w:t>
      </w:r>
    </w:p>
    <w:p>
      <w:pPr>
        <w:pStyle w:val="Normal"/>
        <w:widowControl w:val="false"/>
        <w:spacing w:before="280" w:after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жде чем говорить об оплате работы в ночное время, необходимо сказать о том, что такое нормальная продолжительность рабочего времени. Законом детально урегулирован институт рабочего времени. Так, например, нормальная продолжительность рабочего времени регулируется ст. 91 КЗоТ РФ. </w:t>
      </w:r>
    </w:p>
    <w:p>
      <w:pPr>
        <w:pStyle w:val="Normal"/>
        <w:widowControl w:val="false"/>
        <w:spacing w:before="280" w:after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рмальная продолжительность рабочего времени - это установленная законом норма рабочего времени, которую должны соблюдать стороны трудового договора (работник и работодатель), независимо от формы собственности организации, где осуществляются трудовые отношения. </w:t>
      </w:r>
    </w:p>
    <w:p>
      <w:pPr>
        <w:pStyle w:val="Normal"/>
        <w:widowControl w:val="false"/>
        <w:spacing w:before="280" w:after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дучи установлена законом, нормальная продолжительность рабочего времени не может быть изменена иными нормативными актами и соглашением сторон. </w:t>
      </w:r>
    </w:p>
    <w:p>
      <w:pPr>
        <w:pStyle w:val="Normal"/>
        <w:widowControl w:val="false"/>
        <w:spacing w:before="280" w:after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ельная нормальная продолжительность рабочей недели для всех работников, заключивших трудовой договор, не должна превышать 40 часов. Это общая норма. </w:t>
      </w:r>
    </w:p>
    <w:p>
      <w:pPr>
        <w:pStyle w:val="Normal"/>
        <w:widowControl w:val="false"/>
        <w:spacing w:before="280" w:after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96 КЗоТ устанавливает, что при работе в ночное время установленная продолжительность работы (смены) сокращается на один час. Это правило не распространяется на работников, для которых уже предусмотрено сокращение рабочего времени. Продолжительность ночной работы уравнивается с дневной в тех случаях, когда это необходимо по условиям производства, в частности в непрерывных производствах, а также на сменных работах при шестидневной рабочей неделе с одним выходным днем. </w:t>
      </w:r>
    </w:p>
    <w:p>
      <w:pPr>
        <w:pStyle w:val="Normal"/>
        <w:widowControl w:val="false"/>
        <w:spacing w:before="280" w:after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аботе в ночное время не допускаются: беременные женщины и женщины, имеющие детей в возрасте до трех лет; работники моложе восемнадцати лет; другие категории работников в соответствии с законодательством. Инвалиды могут привлекаться к работе в ночное время только с их согласия и при условии, если такая работа не запрещена им медицинскими рекомендациями. Ночным считается время с 10 часов вечера до 6 часов утра. </w:t>
      </w:r>
    </w:p>
    <w:p>
      <w:pPr>
        <w:pStyle w:val="Normal"/>
        <w:widowControl w:val="false"/>
        <w:spacing w:before="280" w:after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чное рабочее время не сокращается, если работник был принят для выполнения работы только в ночное время. </w:t>
      </w:r>
    </w:p>
    <w:p>
      <w:pPr>
        <w:pStyle w:val="Normal"/>
        <w:widowControl w:val="false"/>
        <w:spacing w:before="280" w:after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о, предусмотренное ст. 96 КЗоТ, распространяется и на случаи, если на ночное время приходится только часть смены. </w:t>
      </w:r>
    </w:p>
    <w:p>
      <w:pPr>
        <w:pStyle w:val="Normal"/>
        <w:widowControl w:val="false"/>
        <w:spacing w:before="280" w:after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аботе в ночное время, помимо категорий работников, указанных выше, не могут также привлекаться работники, заболевшие туберкулезом, отцы, опекуны и попечители, воспитывающие несовершеннолетних детей без матери. </w:t>
      </w:r>
    </w:p>
    <w:p>
      <w:pPr>
        <w:pStyle w:val="Normal"/>
        <w:widowControl w:val="false"/>
        <w:spacing w:before="280" w:after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каз работников, предусмотренных выше, от работы в ночное время нельзя рассматривать как нарушение трудовых обязанностей. Недопустимость привлечения этих категорий работников для работы в ночное время распространяется и на те случаи, если на ночное время приходится только часть смены.</w:t>
      </w:r>
    </w:p>
    <w:p>
      <w:pPr>
        <w:pStyle w:val="Normal"/>
        <w:widowControl w:val="false"/>
        <w:spacing w:before="280" w:after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280" w:after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280" w:after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280" w:after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280" w:after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280" w:after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280" w:after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280" w:after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280" w:after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280" w:after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280" w:after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280" w:after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280" w:after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280" w:after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280" w:after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280" w:after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280" w:after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32"/>
          <w:szCs w:val="32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32"/>
          <w:szCs w:val="32"/>
          <w:u w:val="single"/>
        </w:rPr>
        <w:t>список литературы:</w:t>
      </w:r>
    </w:p>
    <w:p>
      <w:pPr>
        <w:pStyle w:val="Style15"/>
        <w:ind w:firstLine="708"/>
        <w:rPr>
          <w:rFonts w:ascii="Times New Roman" w:hAnsi="Times New Roman" w:eastAsia="MS Mincho;ＭＳ 明朝" w:cs="Times New Roman"/>
          <w:b/>
          <w:b/>
          <w:bCs/>
          <w:sz w:val="28"/>
          <w:szCs w:val="28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Луговой В.А. Учет операций по оплате труда // Бухгалтерский учет №11-1996 г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Кондраков Н. П. Бухгалтерский учет // Учебное пособие. Москва. Инфра-М. 1997 г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КЗоТ РФ от 26 декабря 2001 г, Ростов-на-Дону, Феникс, 2002 года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ик по трудовому праву. Под ред. О. В. Смирнова. Изд. Проспект. М. 1997 г.   </w:t>
      </w:r>
    </w:p>
    <w:p>
      <w:pPr>
        <w:pStyle w:val="Normal"/>
        <w:spacing w:before="120" w:after="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sectPr>
      <w:type w:val="nextPage"/>
      <w:pgSz w:w="11339" w:h="16838"/>
      <w:pgMar w:left="1843" w:right="709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763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698"/>
        </w:tabs>
        <w:ind w:left="1698" w:hanging="99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683"/>
        </w:tabs>
        <w:ind w:left="1683" w:hanging="975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683"/>
        </w:tabs>
        <w:ind w:left="1683" w:hanging="975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683"/>
        </w:tabs>
        <w:ind w:left="1683" w:hanging="975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1T23:39:00Z</dcterms:created>
  <dc:creator>OPYurchik</dc:creator>
  <dc:description/>
  <dc:language>en-US</dc:language>
  <cp:lastModifiedBy>OPYurchik</cp:lastModifiedBy>
  <dcterms:modified xsi:type="dcterms:W3CDTF">2002-04-02T01:27:00Z</dcterms:modified>
  <cp:revision>3</cp:revision>
  <dc:subject/>
  <dc:title>Расчет заработной платы</dc:title>
</cp:coreProperties>
</file>